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97"/>
        <w:gridCol w:w="1119"/>
      </w:tblGrid>
      <w:tr>
        <w:trPr/>
        <w:tc>
          <w:tcPr>
            <w:tcW w:w="187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s-MX" w:eastAsia="en-US"/>
              </w:rPr>
              <w:drawing>
                <wp:inline distT="0" distB="0" distL="0" distR="0">
                  <wp:extent cx="1050925" cy="29972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20" r="-3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  <w:t xml:space="preserve">TÉCNICO SUPERIOR UNIVERSITARIO EN TURISMO ÁREA DESARROLLO DE PRODUCTOS ALTERNATIVOS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rFonts w:eastAsia="Arial"/>
                <w:b w:val="false"/>
                <w:sz w:val="24"/>
                <w:lang w:val="es-MX"/>
              </w:rPr>
              <w:t xml:space="preserve"> </w:t>
            </w:r>
            <w:r>
              <w:rPr>
                <w:b w:val="false"/>
                <w:sz w:val="24"/>
                <w:lang w:val="es-MX"/>
              </w:rPr>
              <w:t>EN COMPETENCIAS PROFESIONALES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72770" cy="489585"/>
                  <wp:effectExtent l="0" t="0" r="0" b="0"/>
                  <wp:docPr id="2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ARKETING SUBJECT AND DIGITAL TOOL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111"/>
        <w:gridCol w:w="8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n-US"/>
              </w:rPr>
              <w:t>Competence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mulate projects of cultural and nature tourism products and services, through the use of innovation methodologies, marketing process and applicable legislation, with a sustainable approach to integrate tourist experiences that strengthen value chains and diversify the offer of the region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n-US"/>
              </w:rPr>
              <w:t>Quarter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hd w:fill="FFFFFF" w:val="clear"/>
              </w:rPr>
              <w:t>Fifth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n-US"/>
              </w:rPr>
              <w:t>Theoretical</w:t>
            </w:r>
            <w:r>
              <w:rPr>
                <w:rFonts w:cs="Arial" w:ascii="Arial" w:hAnsi="Arial"/>
                <w:b/>
                <w:lang w:val="es-MX"/>
              </w:rPr>
              <w:t xml:space="preserve"> hour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e hour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 hour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hours per week Quarter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objective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formulate marketing strategy programs, through the methodology of market research and use of digital tools for the positioning of tourist experience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582"/>
        <w:gridCol w:w="1121"/>
        <w:gridCol w:w="1171"/>
      </w:tblGrid>
      <w:tr>
        <w:trPr/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Units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ours</w:t>
            </w:r>
          </w:p>
        </w:tc>
      </w:tr>
      <w:tr>
        <w:trPr>
          <w:trHeight w:val="331" w:hRule="atLeast"/>
        </w:trPr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MX"/>
              </w:rPr>
              <w:t>Theoretic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MX"/>
              </w:rPr>
              <w:t>Practica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MX"/>
              </w:rPr>
              <w:t>Total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s-MX"/>
              </w:rPr>
            </w:pPr>
            <w:r>
              <w:rPr>
                <w:rFonts w:eastAsia="Arial"/>
                <w:sz w:val="24"/>
                <w:lang w:val="es-MX"/>
              </w:rPr>
              <w:t xml:space="preserve"> </w:t>
            </w:r>
            <w:r>
              <w:rPr>
                <w:sz w:val="24"/>
                <w:lang w:val="es-MX"/>
              </w:rPr>
              <w:t xml:space="preserve">I. </w:t>
            </w:r>
            <w:r>
              <w:rPr>
                <w:sz w:val="24"/>
                <w:shd w:fill="FFFFFF" w:val="clear"/>
              </w:rPr>
              <w:t>Marketing information syste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 xml:space="preserve">II. </w:t>
            </w:r>
            <w:r>
              <w:rPr>
                <w:sz w:val="24"/>
              </w:rPr>
              <w:t>Marketing Strategi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Totales</w:t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es-MX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es-MX"/>
              </w:rPr>
              <w:t>40</w:t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es-MX"/>
              </w:rPr>
              <w:t>6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RCIALIZATION AND DIGITAL TOOL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ARNING UNI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I. </w:t>
            </w:r>
            <w:r>
              <w:rPr>
                <w:rStyle w:val="1a9tinl"/>
                <w:rFonts w:cs="Arial" w:ascii="Arial" w:hAnsi="Arial"/>
                <w:b/>
              </w:rPr>
              <w:t>Marketing information system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heore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e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ctive 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carry out market research on nature tourism projects to diversify the products of the region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004"/>
        <w:gridCol w:w="2879"/>
        <w:gridCol w:w="11"/>
        <w:gridCol w:w="2051"/>
        <w:gridCol w:w="12"/>
      </w:tblGrid>
      <w:tr>
        <w:trPr>
          <w:tblHeader w:val="true"/>
          <w:trHeight w:val="7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opic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Knowing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Doin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eing</w:t>
            </w:r>
          </w:p>
        </w:tc>
      </w:tr>
      <w:tr>
        <w:trPr>
          <w:trHeight w:val="13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s of the Marketing Information System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/>
                <w:b/>
                <w:bCs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ab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>Recognize the concepts of marketing, marketing information system, supply, demand, and market segmentation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Reconsuming the Glossary of Terms in Tourism Marketing (SIIMT)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Distinguing tourism sources of information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rimary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Secondary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Recognize statistical tools and databases in obtaining tourist inform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s-MX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Explain the process of generating information in marketing decision making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Internal and external analysi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competitive analysi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Market research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Select sources of information from the tourism sector according to the objective of the research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Objec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Team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Planning cap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Ethical</w:t>
            </w:r>
          </w:p>
        </w:tc>
      </w:tr>
      <w:tr>
        <w:trPr>
          <w:trHeight w:val="579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/>
                <w:b/>
                <w:bCs/>
                <w:lang w:val="en-US" w:eastAsia="es-MX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etection of market opportunities in tourism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Identify the elements of the market used in the detection of tourist business opportunitie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- Forecast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Trend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Segmentation of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market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Reknew the elements that integrate tourist products and service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Recognize the consumer profile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Explain the process of generating product ideas and tourist servic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etect market opportunities in tourism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Develop consumer profile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Generate ideas for tourism products or services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Objec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Team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lanning cap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Ethical</w:t>
            </w:r>
          </w:p>
        </w:tc>
      </w:tr>
      <w:tr>
        <w:trPr>
          <w:trHeight w:val="96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Competition analysi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Explain the concept and importance of competitive analysis in tourism organization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Describe benchmarking and its processing process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Determine objectiv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Identifying companies to investigate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Critical success factors to compare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Data collection and analysi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resentation of areas of business opportunity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 out competition analysis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Objec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Team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lanning cap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Ethical</w:t>
            </w:r>
          </w:p>
        </w:tc>
      </w:tr>
      <w:tr>
        <w:trPr>
          <w:trHeight w:val="39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Market research applied to tourism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Explain the concept of market research and its importance in the proposal of tourist products and service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Describe the characteristics and objectives of market research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Recognize research approaches and types of studie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dentify the methodology of quantitative and qualitative research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Explain the structure of the market research repor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>- Cover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Index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- Problem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Methodology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Field work logistic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Tabulation or categorization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Analysis and interpretation of result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Conclusions and recommendation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Annex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etermine the market research approach according to the study problem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ropose market research on nature tourism project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Conduct market research on nature tourism project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roduce market research reports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Objec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Team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lanning cap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Ethical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2610" w:leader="none"/>
        </w:tabs>
        <w:ind w:left="0" w:hanging="0"/>
        <w:jc w:val="left"/>
        <w:rPr>
          <w:sz w:val="24"/>
          <w:lang w:val="es-MX"/>
        </w:rPr>
      </w:pPr>
      <w:r>
        <w:rPr>
          <w:sz w:val="24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MMERCIALIZATION AND DIGITAL TOOLS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/>
          <w:b w:val="false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hd w:fill="FFFFFF" w:val="clear"/>
          <w:lang w:val="en-US"/>
        </w:rPr>
      </w:pPr>
      <w:r>
        <w:rPr>
          <w:rFonts w:cs="Arial" w:ascii="Arial" w:hAnsi="Arial"/>
          <w:i/>
          <w:shd w:fill="FFFFFF" w:val="clear"/>
          <w:lang w:val="en-US"/>
        </w:rPr>
        <w:t>EVALUATION PROCESS</w:t>
      </w:r>
    </w:p>
    <w:p>
      <w:pPr>
        <w:pStyle w:val="Normal"/>
        <w:jc w:val="center"/>
        <w:rPr>
          <w:rFonts w:ascii="Arial" w:hAnsi="Arial" w:cs="Arial"/>
          <w:i/>
          <w:i/>
          <w:shd w:fill="FFFFFF" w:val="clear"/>
          <w:lang w:val="en-US"/>
        </w:rPr>
      </w:pPr>
      <w:r>
        <w:rPr>
          <w:rFonts w:cs="Arial" w:ascii="Arial" w:hAnsi="Arial"/>
          <w:i/>
          <w:shd w:fill="FFFFFF" w:val="clear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result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arning sequence 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ruments and types of reagents</w:t>
            </w:r>
          </w:p>
        </w:tc>
      </w:tr>
      <w:tr>
        <w:trPr>
          <w:trHeight w:val="1004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Based on an idea of product or tourist service, conducts a market investigation containing: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shd w:fill="FFFFFF" w:val="clear"/>
                <w:lang w:val="en-US"/>
              </w:rPr>
              <w:t>Detection of market opportunities.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Consumer profile.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roposal for product idea or tourist service and its justification.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Analysis of competition.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Type of market research, approach and its justification.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Market Research. Results Report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Cover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Index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Problem approach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Methodology used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Field logistic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Tabulation or categorization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Analysis and interpretation of result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conclusions and recommendation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nexes.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1. Understand the sources of information in the tourism sector and the information generation process in marketing decision-making.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2. Analyze the market elements used in the detection of tourist business opportunities.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3. Understand the process of generating product ideas or tourist service.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4. Understand the</w:t>
            </w:r>
          </w:p>
          <w:p>
            <w:pPr>
              <w:pStyle w:val="Normal"/>
              <w:rPr/>
            </w:pP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bench-marking technique.</w:t>
            </w:r>
          </w:p>
          <w:p>
            <w:pPr>
              <w:pStyle w:val="Normal"/>
              <w:rPr>
                <w:rStyle w:val="1a9tinl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5.  Identify the structure of the market research report and its importance.</w:t>
            </w:r>
          </w:p>
          <w:p>
            <w:pPr>
              <w:pStyle w:val="Normal"/>
              <w:shd w:fill="FFFFFF" w:val="clear"/>
              <w:rPr/>
            </w:pPr>
            <w:hyperlink r:id="rId4" w:tgtFrame="_blank">
              <w:r>
                <w:rPr>
                  <w:rFonts w:cs="Arial" w:ascii="Arial" w:hAnsi="Arial"/>
                  <w:lang w:val="en-US" w:eastAsia="es-MX"/>
                </w:rPr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Project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hd w:fill="FFFFFF" w:val="clear"/>
              </w:rPr>
              <w:t>Rubric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n-US"/>
        </w:rPr>
        <w:t>COMMERCIALIZATION AND DIGITAL TOOL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 w:eastAsia="es-MX"/>
        </w:rPr>
      </w:pPr>
      <w:r>
        <w:rPr>
          <w:rStyle w:val="1a9tinl"/>
          <w:rFonts w:cs="Arial" w:ascii="Arial" w:hAnsi="Arial"/>
          <w:b/>
          <w:i/>
        </w:rPr>
        <w:t>LEARNING TEACHING PROCES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 w:eastAsia="es-MX"/>
        </w:rPr>
      </w:pPr>
      <w:r>
        <w:rPr>
          <w:rFonts w:cs="Arial" w:ascii="Arial" w:hAnsi="Arial"/>
          <w:b/>
          <w:i/>
          <w:lang w:val="es-MX" w:eastAsia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986"/>
      </w:tblGrid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ing methods and techniques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</w:rPr>
              <w:t>Teaching media and materials</w:t>
            </w:r>
          </w:p>
        </w:tc>
      </w:tr>
      <w:tr>
        <w:trPr>
          <w:trHeight w:val="77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Project-based learning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Collaborative team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Conducting research work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omputer equipment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ternet projection equipment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ternet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rints: cases, readings, specialized magazin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Whiteboard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Video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MATIVE SPAC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698"/>
        <w:gridCol w:w="3002"/>
      </w:tblGrid>
      <w:tr>
        <w:trPr>
          <w:trHeight w:val="69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Classroom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oratory/ Whorkshop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usiness/Company</w:t>
            </w:r>
          </w:p>
        </w:tc>
      </w:tr>
      <w:tr>
        <w:trPr>
          <w:trHeight w:val="7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RCIALIZATION AND DIGITAL TOOL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ARNING UNITS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sz w:val="24"/>
          <w:lang w:val="es-MX"/>
        </w:rPr>
      </w:pPr>
      <w:r>
        <w:rPr>
          <w:rFonts w:cs="Arial"/>
          <w:i/>
          <w:sz w:val="24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Marketing Strategies</w:t>
            </w:r>
          </w:p>
        </w:tc>
      </w:tr>
      <w:tr>
        <w:trPr>
          <w:trHeight w:val="28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heore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actice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ot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bjective 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propose marketing strategies to position tourist product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40" w:leader="none"/>
        </w:tabs>
        <w:rPr/>
      </w:pPr>
      <w:r>
        <w:rPr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000"/>
        <w:gridCol w:w="3076"/>
        <w:gridCol w:w="2074"/>
      </w:tblGrid>
      <w:tr>
        <w:trPr>
          <w:tblHeader w:val="true"/>
          <w:trHeight w:val="569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Topic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Knowin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 xml:space="preserve">Doing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eing</w:t>
            </w:r>
          </w:p>
        </w:tc>
      </w:tr>
      <w:tr>
        <w:trPr>
          <w:trHeight w:val="7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Product strategies applied in touris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efine the concept of commercialization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recognize the mix elements of marketing.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Explain the product's lifecycle concept and its importance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Describe the stages of the product lifecycle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Introduction (launch)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Growth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Maturity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Decline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escribe product strategies at the product lifecycle growth stage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Improves product quality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Adds features and models to the new product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Enter new market segments.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Describe product strategies at the maturity stage of the product lifecycle: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Market modification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Product modification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Marketing mix modification</w:t>
            </w:r>
          </w:p>
          <w:p>
            <w:pPr>
              <w:pStyle w:val="Normal"/>
              <w:shd w:fill="FFFFFF" w:val="clear"/>
              <w:rPr/>
            </w:pPr>
            <w:hyperlink r:id="rId5" w:tgtFrame="_blank">
              <w:r>
                <w:rPr>
                  <w:rFonts w:cs="Arial" w:ascii="Arial" w:hAnsi="Arial"/>
                  <w:lang w:val="en-US" w:eastAsia="es-MX"/>
                </w:rPr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Describe product strategies at the product lifecycle decline stage: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Continuation strategy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Concentration strategy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Profit strategy</w:t>
            </w:r>
          </w:p>
          <w:p>
            <w:pPr>
              <w:pStyle w:val="Normal"/>
              <w:shd w:fill="FFFFFF" w:val="clear"/>
              <w:rPr/>
            </w:pPr>
            <w:hyperlink r:id="rId6" w:tgtFrame="_blank">
              <w:r>
                <w:rPr>
                  <w:rFonts w:cs="Arial" w:ascii="Arial" w:hAnsi="Arial"/>
                  <w:lang w:val="en-US" w:eastAsia="es-MX"/>
                </w:rPr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Propose product strategies according to the product lifecycle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Objec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Team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lanning cap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Ethical</w:t>
            </w:r>
          </w:p>
        </w:tc>
      </w:tr>
      <w:tr>
        <w:trPr>
          <w:trHeight w:val="72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Price strategies applied in touris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Describe pricing strategies: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Price strategies in the introduction of new products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Pricing strategies in product packages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Geographic prices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Differentiated prices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Psychological prices</w:t>
            </w:r>
            <w:r>
              <w:rPr>
                <w:rFonts w:cs="Arial" w:ascii="Arial" w:hAnsi="Arial"/>
                <w:lang w:val="en-US" w:eastAsia="es-MX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escribe pricing methods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Pricing based on cost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Pricing according to balance point analysis and target utiliti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Competitive pricin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Propose price strategies according to the product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Determine prices of tourist products and services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Objec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Team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lanning cap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Ethical</w:t>
            </w:r>
          </w:p>
        </w:tc>
      </w:tr>
      <w:tr>
        <w:trPr>
          <w:trHeight w:val="72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tribution strategies applied in touris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el concepto de canal de distribución y su aplicación en los servicios turísticos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Explain the concept of distribution channel and its application in tourist service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</w:rPr>
              <w:t>Identify distribution channel members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hd w:fill="FFFFFF" w:val="clear"/>
              </w:rPr>
              <w:t>- Wholesale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hd w:fill="FFFFFF" w:val="clear"/>
              </w:rPr>
              <w:t>- Retai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Explain the concept of distribution channel and its application in tourist service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</w:rPr>
              <w:t>Identify distribution channel members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hd w:fill="FFFFFF" w:val="clear"/>
              </w:rPr>
              <w:t>- Wholesale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hd w:fill="FFFFFF" w:val="clear"/>
              </w:rPr>
              <w:t>- Retai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Propose distribution channels according to the product or tourist service to be marketed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</w:rPr>
              <w:t>Propound distribution strategies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Objec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Team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lanning cap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Ethical</w:t>
            </w:r>
          </w:p>
        </w:tc>
      </w:tr>
      <w:tr>
        <w:trPr>
          <w:trHeight w:val="7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 mix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>Explain the concept and importance of the promotional mix in tourism products and service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Identify the elements of the marketing mix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Sales promotion.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ublic Relation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Advertising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hd w:fill="FFFFFF" w:val="clear"/>
                <w:lang w:val="es-MX"/>
              </w:rPr>
              <w:t>-Personal sale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>Explain the concept of sales promotion and its approaches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Trade Oriented (Discounts, Rebates, Commercial Competitions, Commercial Incentives, Cooperative Advertising)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Oriented to the final consumer (Cupons, Gifts, Contests and Sweepstakes, Refunds and Returns, Sample Distribution, Offer Packages, Sales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escribe the strategies that make up public relations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Sponsorship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Socially Responsible Company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ress Releas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Inaugurations/Opening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Re-opening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roduct presentation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ress conferences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istinguish features, advantages and disadvantages of advertising media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rint media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Audiovisual media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Transit media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Interactive media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Explain the personal sales proces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Explicate sales techniques, objection handling and sales closing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</w:rPr>
              <w:t>Identify the importance of after-sales service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Propose the promotional mix of tourist products and service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resent sales promotion items according to product characteristics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ropound public relations strategies according to the target market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Select advertising media according to the target market.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Develop sales techniques, objection handling and sales closing according to customer type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Objec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Team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lanning cap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Ethical</w:t>
            </w:r>
          </w:p>
        </w:tc>
      </w:tr>
      <w:tr>
        <w:trPr>
          <w:trHeight w:val="7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Digital tool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escribe the characteristics of digital marketing tools and their importance in tourism organizations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E-mail marketing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Electronic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Social network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Searcher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Banners on portal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Mobile devices</w:t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Geolocation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Content Generation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Live transmissions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Webinars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Identify trends in digital tools.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Identify the community manager profile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Select digital tools according to product and market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naly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Objec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Teamwo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lanning cap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Responsi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br/>
            </w:r>
            <w:r>
              <w:rPr>
                <w:rFonts w:cs="Arial" w:ascii="Arial" w:hAnsi="Arial"/>
                <w:shd w:fill="FFFFFF" w:val="clear"/>
                <w:lang w:val="es-MX"/>
              </w:rPr>
              <w:t>Ethical</w:t>
            </w:r>
          </w:p>
        </w:tc>
      </w:tr>
    </w:tbl>
    <w:p>
      <w:pPr>
        <w:pStyle w:val="Normal"/>
        <w:tabs>
          <w:tab w:val="clear" w:pos="708"/>
          <w:tab w:val="left" w:pos="254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254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254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254" w:leader="none"/>
        </w:tabs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25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MMERCIALIZATION AND DIGITAL TOOLS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/>
          <w:b w:val="false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hd w:fill="FFFFFF" w:val="clear"/>
          <w:lang w:val="en-US"/>
        </w:rPr>
      </w:pPr>
      <w:r>
        <w:rPr>
          <w:rFonts w:cs="Arial" w:ascii="Arial" w:hAnsi="Arial"/>
          <w:i/>
          <w:shd w:fill="FFFFFF" w:val="clear"/>
          <w:lang w:val="en-US"/>
        </w:rPr>
        <w:t>EVALUATION PROCESS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sz w:val="24"/>
          <w:shd w:fill="FFFFFF" w:val="clear"/>
          <w:lang w:val="en-US"/>
        </w:rPr>
      </w:pPr>
      <w:r>
        <w:rPr>
          <w:rFonts w:cs="Arial"/>
          <w:i/>
          <w:sz w:val="24"/>
          <w:shd w:fill="FFFFFF" w:val="clear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531"/>
        <w:gridCol w:w="3227"/>
      </w:tblGrid>
      <w:tr>
        <w:trPr>
          <w:trHeight w:val="237" w:hRule="atLeast"/>
        </w:trPr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Result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sequence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s and types of reagents</w:t>
            </w:r>
          </w:p>
        </w:tc>
      </w:tr>
      <w:tr>
        <w:trPr>
          <w:trHeight w:val="1020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Based on the proposal of a tourist product or service, stutents will carry out a marketing strategy program containing: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Description of the product or service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roposals and justification of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-Product Strategi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Price Strategi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Promotional Mix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Digital Tool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Conclusions and recommendati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1. Identify product, price and place strategies applied to tourism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2. Understand the elements of the marketing mix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3. Identify digital marketing tools and their importance in tourism organizations.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4. Analyze trends in digital tools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5. Identify the Community Manager profile.</w:t>
            </w:r>
          </w:p>
          <w:p>
            <w:pPr>
              <w:pStyle w:val="Normal"/>
              <w:shd w:fill="FFFFFF" w:val="clear"/>
              <w:rPr/>
            </w:pPr>
            <w:hyperlink r:id="rId7" w:tgtFrame="_blank">
              <w:r>
                <w:rPr>
                  <w:rFonts w:cs="Arial" w:ascii="Arial" w:hAnsi="Arial"/>
                  <w:lang w:val="en-US" w:eastAsia="es-MX"/>
                </w:rPr>
              </w:r>
            </w:hyperlink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RCIALIZATION AND DIGITAL TOOL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ARNING TEACHING PROCES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986"/>
      </w:tblGrid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ing methods and techniques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</w:rPr>
              <w:t>Teaching media and materials</w:t>
            </w:r>
          </w:p>
        </w:tc>
      </w:tr>
      <w:tr>
        <w:trPr>
          <w:trHeight w:val="83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Project-based learning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Collaborative team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Conducting research work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Computer equipment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rojection equipment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Internet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Print: Cases, readings, specialized magazin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Whiteboard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Video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MATIVE SPAC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698"/>
        <w:gridCol w:w="3002"/>
      </w:tblGrid>
      <w:tr>
        <w:trPr>
          <w:trHeight w:val="55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Classroom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Laboratory / Corkshop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Business/Company</w:t>
            </w:r>
          </w:p>
        </w:tc>
      </w:tr>
      <w:tr>
        <w:trPr>
          <w:trHeight w:val="7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X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RCIALIZATION AND DIGITAL TOO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KILLS DERIVED FROM THE PROFESSIONAL COMPETENCIES OF THE SUBJEC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5363"/>
      </w:tblGrid>
      <w:tr>
        <w:trPr>
          <w:tblHeader w:val="true"/>
          <w:trHeight w:val="511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Skills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  <w:t>Performance criteria</w:t>
            </w:r>
          </w:p>
        </w:tc>
      </w:tr>
      <w:tr>
        <w:trPr>
          <w:trHeight w:val="1687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Estimate the tourism potential of the region using quantitative, qualitative techniques and analysis methods to propose innovative experiences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7" w:leader="none"/>
              </w:tabs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>Delivers a technical report of the potential of the tourist resource containing: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) Assessment of the potential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Quantitative and qualitative techniques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Questionnair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Evaluation criteria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Measurement systems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b) Tourist potential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Map of potentialiti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Definition of tourist vocation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Conclusion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Recommendation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References consulted</w:t>
            </w:r>
          </w:p>
        </w:tc>
      </w:tr>
      <w:tr>
        <w:trPr>
          <w:trHeight w:val="1687" w:hRule="atLeast"/>
          <w:cantSplit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To value existing cultural and nature tourism products and services in the region through the project methodology, in line with the legal framework to diversify the offer in a sustainable and socially responsible way.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>Delivers a report of a cultural and nature tourism product and service that includes: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Description of the applied methodology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Definition of attributes and service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Description of the value added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Comparison table of competition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Identify alliances: people and complementary produc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- Define the potential tourist and its need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Conclusion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Recommendation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References consulted</w:t>
            </w:r>
          </w:p>
        </w:tc>
      </w:tr>
      <w:tr>
        <w:trPr>
          <w:trHeight w:val="168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Propose business ideas considering cultural and nature tourism products and services, design thinking methodology and marketing process to determine the feasibility of project develop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Delivers an innovative tourist experience report containing:</w:t>
            </w:r>
            <w:r>
              <w:rPr>
                <w:rFonts w:cs="Arial" w:ascii="Arial" w:hAnsi="Arial"/>
                <w:lang w:val="en-US"/>
              </w:rPr>
              <w:br/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1. Description of applied methodology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a) Design Thinking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Introduction (define design challenge)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Arial" w:hAnsi="Arial"/>
                <w:shd w:fill="FFFFFF" w:val="clear"/>
                <w:lang w:val="en-US"/>
              </w:rPr>
              <w:t>Design of the challenge and empathy (empathy maps)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Define (people)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Devise (brainstorming and convergence)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Conclusions (prototype and evaluation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 Description of the marketing process: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Diagnosis of the commercial situation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Determination of the target market</w:t>
            </w:r>
            <w:r>
              <w:rPr>
                <w:rFonts w:cs="Arial" w:ascii="Arial" w:hAnsi="Arial"/>
                <w:shd w:fill="FFFFFF" w:val="clear"/>
                <w:lang w:val="en-US"/>
              </w:rPr>
              <w:br/>
            </w:r>
            <w:r>
              <w:rPr>
                <w:rStyle w:val="1a9tinl"/>
                <w:rFonts w:cs="Arial" w:ascii="Arial" w:hAnsi="Arial"/>
                <w:shd w:fill="FFFFFF" w:val="clear"/>
                <w:lang w:val="en-US"/>
              </w:rPr>
              <w:t>- Marketing plan: (Marketing Mix)</w:t>
            </w:r>
          </w:p>
          <w:p>
            <w:pPr>
              <w:pStyle w:val="Normal"/>
              <w:shd w:fill="FFFFFF" w:val="clear"/>
              <w:rPr/>
            </w:pPr>
            <w:hyperlink r:id="rId8" w:tgtFrame="_blank">
              <w:r>
                <w:rPr>
                  <w:rFonts w:cs="Arial" w:ascii="Arial" w:hAnsi="Arial"/>
                  <w:lang w:val="en-US" w:eastAsia="es-MX"/>
                </w:rPr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>. Product development and tourism service: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Strategic partnership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Innovation proposal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Conclusion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Recommendations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shd w:fill="FFFFFF" w:val="clear"/>
                <w:lang w:val="en-US"/>
              </w:rPr>
              <w:t>- References consulte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MMERCIALIZATION AND DIGITAL TOOLS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IBLIOGRAPHIC SOURCES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057"/>
        <w:gridCol w:w="2694"/>
        <w:gridCol w:w="1134"/>
        <w:gridCol w:w="1275"/>
        <w:gridCol w:w="2070"/>
      </w:tblGrid>
      <w:tr>
        <w:trPr>
          <w:trHeight w:val="647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</w:rPr>
              <w:t>Author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Year</w:t>
              <w:br/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y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itorial</w:t>
            </w:r>
          </w:p>
        </w:tc>
      </w:tr>
      <w:tr>
        <w:trPr>
          <w:trHeight w:val="1178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odríguez, Ainara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2015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>Asesoramiento, venta y comercialización de productos y servicios turísticos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drid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pain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araninfo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ego, Jesús Felipe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4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rketing para hoteles y restaurantes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id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Spain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ninfo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ález Molina, Pilar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6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moción y comercialización de productos y servicios locales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roño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Spain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Formación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ler, Phillip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3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Marketing for hospitality and tourism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Y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A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arson Hill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árdenas, Fabio 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2012)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Comercialización del Turismo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xico  City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xico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illas</w:t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footerReference w:type="default" r:id="rId9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22" w:type="dxa"/>
      <w:jc w:val="left"/>
      <w:tblInd w:w="-80" w:type="dxa"/>
      <w:tblLayout w:type="fixed"/>
      <w:tblCellMar>
        <w:top w:w="0" w:type="dxa"/>
        <w:left w:w="65" w:type="dxa"/>
        <w:bottom w:w="0" w:type="dxa"/>
        <w:right w:w="70" w:type="dxa"/>
      </w:tblCellMar>
    </w:tblPr>
    <w:tblGrid>
      <w:gridCol w:w="1351"/>
      <w:gridCol w:w="2973"/>
      <w:gridCol w:w="1984"/>
      <w:gridCol w:w="2833"/>
      <w:gridCol w:w="981"/>
    </w:tblGrid>
    <w:tr>
      <w:trPr>
        <w:trHeight w:val="423" w:hRule="atLeast"/>
        <w:cantSplit w:val="true"/>
      </w:trPr>
      <w:tc>
        <w:tcPr>
          <w:tcW w:w="1351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ATED:</w:t>
          </w:r>
        </w:p>
      </w:tc>
      <w:tc>
        <w:tcPr>
          <w:tcW w:w="2973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Committee of Directors of TSU Career in Tourism</w:t>
          </w:r>
        </w:p>
      </w:tc>
      <w:tc>
        <w:tcPr>
          <w:tcW w:w="1984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ED:</w:t>
          </w:r>
        </w:p>
      </w:tc>
      <w:tc>
        <w:tcPr>
          <w:tcW w:w="2833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cademic direction</w:t>
          </w:r>
        </w:p>
      </w:tc>
      <w:tc>
        <w:tcPr>
          <w:tcW w:w="981" w:type="dxa"/>
          <w:vMerge w:val="restart"/>
          <w:tcBorders>
            <w:top w:val="dotted" w:sz="4" w:space="0" w:color="000001"/>
            <w:left w:val="dotted" w:sz="4" w:space="0" w:color="000001"/>
            <w:bottom w:val="dotted" w:sz="4" w:space="0" w:color="000001"/>
            <w:right w:val="dotted" w:sz="4" w:space="0" w:color="000001"/>
          </w:tcBorders>
          <w:shd w:fill="FFFFFF" w:val="clea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76250" cy="4679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atLeast"/>
        <w:cantSplit w:val="true"/>
      </w:trPr>
      <w:tc>
        <w:tcPr>
          <w:tcW w:w="1351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PROVED:</w:t>
          </w:r>
        </w:p>
      </w:tc>
      <w:tc>
        <w:tcPr>
          <w:tcW w:w="2973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GUT and P.</w:t>
          </w:r>
        </w:p>
      </w:tc>
      <w:tc>
        <w:tcPr>
          <w:tcW w:w="1984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lang w:val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/>
            </w:rPr>
            <w:t>DATE OF ENTRY INTO FORCE:</w:t>
          </w:r>
        </w:p>
      </w:tc>
      <w:tc>
        <w:tcPr>
          <w:tcW w:w="2833" w:type="dxa"/>
          <w:tcBorders>
            <w:top w:val="dotted" w:sz="4" w:space="0" w:color="000001"/>
            <w:left w:val="dotted" w:sz="4" w:space="0" w:color="000001"/>
            <w:bottom w:val="dotted" w:sz="4" w:space="0" w:color="000001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ptember 2017</w:t>
          </w:r>
        </w:p>
      </w:tc>
      <w:tc>
        <w:tcPr>
          <w:tcW w:w="981" w:type="dxa"/>
          <w:vMerge w:val="continue"/>
          <w:tcBorders>
            <w:top w:val="dotted" w:sz="4" w:space="0" w:color="000001"/>
            <w:left w:val="dotted" w:sz="4" w:space="0" w:color="000001"/>
            <w:bottom w:val="dotted" w:sz="4" w:space="0" w:color="000001"/>
            <w:right w:val="dotted" w:sz="4" w:space="0" w:color="000001"/>
          </w:tcBorders>
          <w:shd w:fill="FFFFFF" w:val="clea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>F-DA-01-PE-TSU-04-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bCs/>
      <w:sz w:val="22"/>
      <w:szCs w:val="24"/>
      <w:lang w:val="es-ES"/>
    </w:rPr>
  </w:style>
  <w:style w:type="character" w:styleId="1a9tinl">
    <w:name w:val="_1a9t-inl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3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Listamedia2nfasis21">
    <w:name w:val="Lista media 2 - Énfasis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aka.ms/MicrosoftTranslatorAttribution" TargetMode="External"/><Relationship Id="rId5" Type="http://schemas.openxmlformats.org/officeDocument/2006/relationships/hyperlink" Target="http://aka.ms/MicrosoftTranslatorAttribution" TargetMode="External"/><Relationship Id="rId6" Type="http://schemas.openxmlformats.org/officeDocument/2006/relationships/hyperlink" Target="http://aka.ms/MicrosoftTranslatorAttribution" TargetMode="External"/><Relationship Id="rId7" Type="http://schemas.openxmlformats.org/officeDocument/2006/relationships/hyperlink" Target="http://aka.ms/MicrosoftTranslatorAttribution" TargetMode="External"/><Relationship Id="rId8" Type="http://schemas.openxmlformats.org/officeDocument/2006/relationships/hyperlink" Target="http://aka.ms/MicrosoftTranslatorAttribution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8:26:00Z</dcterms:created>
  <dc:creator>Rocío Olguín</dc:creator>
  <dc:description/>
  <cp:keywords/>
  <dc:language>en-US</dc:language>
  <cp:lastModifiedBy>Laura</cp:lastModifiedBy>
  <cp:lastPrinted>2009-03-23T16:18:00Z</cp:lastPrinted>
  <dcterms:modified xsi:type="dcterms:W3CDTF">2022-02-14T18:26:00Z</dcterms:modified>
  <cp:revision>2</cp:revision>
  <dc:subject/>
  <dc:title>HOJA DE ASIGNATURA CON DESGLOSE DE UNIDADES TEMÁTICAS</dc:title>
</cp:coreProperties>
</file>