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196"/>
        <w:gridCol w:w="1116"/>
      </w:tblGrid>
      <w:tr>
        <w:trPr/>
        <w:tc>
          <w:tcPr>
            <w:tcW w:w="1876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1054100" cy="29210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20" r="-34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6"/>
                <w:szCs w:val="26"/>
                <w:lang w:val="es-MX"/>
              </w:rPr>
            </w:pPr>
            <w:r>
              <w:rPr>
                <w:b w:val="false"/>
                <w:sz w:val="26"/>
                <w:szCs w:val="26"/>
                <w:lang w:val="es-MX"/>
              </w:rPr>
              <w:t xml:space="preserve">TÉCNICO SUPERIOR UNIVERSITARIO EN TURISMO ÁREA DESARROLLO DE PRODUCTOS ALTERNATIVOS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6"/>
                <w:szCs w:val="26"/>
                <w:lang w:val="es-MX"/>
              </w:rPr>
            </w:pPr>
            <w:r>
              <w:rPr>
                <w:rFonts w:eastAsia="Arial"/>
                <w:b w:val="false"/>
                <w:sz w:val="26"/>
                <w:szCs w:val="26"/>
                <w:lang w:val="es-MX"/>
              </w:rPr>
              <w:t xml:space="preserve"> </w:t>
            </w:r>
            <w:r>
              <w:rPr>
                <w:b w:val="false"/>
                <w:sz w:val="26"/>
                <w:szCs w:val="26"/>
                <w:lang w:val="es-MX"/>
              </w:rPr>
              <w:t>EN COMPETENCIAS PROFESIONALES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482600"/>
                  <wp:effectExtent l="0" t="0" r="0" b="0"/>
                  <wp:docPr id="2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highlight w:val="cyan"/>
          <w:lang w:val="es-MX"/>
        </w:rPr>
        <w:t>INTEGRITY II cours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111"/>
        <w:gridCol w:w="8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mpetencia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Formulate cultural and ecotourism products and services projects, through the use of innovation methodologies, marketing process and applicable legislation, with a sustainable approach to integrate tourism experiences that strengthen value chains and diversify the region's offer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uatrimestre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highlight w:val="cyan"/>
                <w:lang w:val="es-MX"/>
              </w:rPr>
              <w:t>Fifth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eórica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Práctica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0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otale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otales por Semana Cuatrimestre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0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de Aprendizaje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The student will demonstrate the competence of formulating projects of products and services of cultural and ecotourism, through the use of innovation methodologies, marketing process and applicable legislation, with a sustainable approach to integrate tourist experiences that strengthen value chains and diversify the offer of the region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2"/>
        <w:gridCol w:w="1216"/>
        <w:gridCol w:w="1218"/>
        <w:gridCol w:w="1210"/>
        <w:gridCol w:w="6"/>
      </w:tblGrid>
      <w:tr>
        <w:trPr/>
        <w:tc>
          <w:tcPr>
            <w:tcW w:w="6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es de Aprendizaje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</w:t>
            </w:r>
          </w:p>
        </w:tc>
      </w:tr>
      <w:tr>
        <w:trPr>
          <w:trHeight w:val="331" w:hRule="atLeast"/>
        </w:trPr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Teórica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áctic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otales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jc w:val="left"/>
              <w:rPr>
                <w:sz w:val="24"/>
                <w:highlight w:val="cyan"/>
                <w:lang w:val="es-MX"/>
              </w:rPr>
            </w:pPr>
            <w:r>
              <w:rPr>
                <w:sz w:val="24"/>
                <w:highlight w:val="cyan"/>
                <w:lang w:val="en-US"/>
              </w:rPr>
              <w:t>Diagnosis of tourist voc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highlight w:val="cyan"/>
                <w:lang w:val="es-MX"/>
              </w:rPr>
            </w:pPr>
            <w:r>
              <w:rPr>
                <w:sz w:val="24"/>
                <w:highlight w:val="cyan"/>
                <w:lang w:val="es-MX"/>
              </w:rPr>
              <w:t>Cultural and ecotourism projects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otales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es-MX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es-MX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es-MX"/>
              </w:rPr>
              <w:t>3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INTEGRADORA I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UNIDADES DE APRENDIZAJE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245"/>
      </w:tblGrid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 de Aprendizaje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jc w:val="left"/>
              <w:rPr>
                <w:sz w:val="24"/>
                <w:highlight w:val="cyan"/>
                <w:lang w:val="es-MX"/>
              </w:rPr>
            </w:pPr>
            <w:r>
              <w:rPr>
                <w:sz w:val="24"/>
                <w:highlight w:val="cyan"/>
                <w:lang w:val="en-US"/>
              </w:rPr>
              <w:t>Diagnosis of tourist vocation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0" w:hanging="72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eórica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0" w:hanging="72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Práctica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0" w:hanging="72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otale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0" w:hanging="72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de la Unidad de Aprendizaje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The student will integrate diagnoses of tourist vocation to identify the development potential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16"/>
        <w:gridCol w:w="3331"/>
        <w:gridCol w:w="2097"/>
      </w:tblGrid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e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aber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aber hace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r</w:t>
            </w:r>
          </w:p>
        </w:tc>
      </w:tr>
      <w:tr>
        <w:trPr>
          <w:trHeight w:val="22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highlight w:val="cyan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cyan"/>
                <w:lang w:val="en-US"/>
              </w:rPr>
              <w:t>Heritage and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highlight w:val="cyan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cyan"/>
                <w:lang w:val="en-US"/>
              </w:rPr>
              <w:t>developing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Cs/>
                <w:lang w:val="en-US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cyan"/>
                <w:lang w:val="en-US"/>
              </w:rPr>
              <w:t>regional tourist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s-MX"/>
              </w:rPr>
            </w:pPr>
            <w:r>
              <w:rPr>
                <w:rFonts w:cs="Arial" w:ascii="Arial" w:hAnsi="Arial"/>
                <w:b/>
                <w:bCs/>
                <w:lang w:val="en-US" w:eastAsia="es-MX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Present inventories of tourist attractions.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Present reports on the natural and cultural heritage of the region and its applicable legislation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Analytic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Organized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Detached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Responsable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Ethical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 xml:space="preserve">Effective decision ma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/>
                <w:bCs/>
                <w:highlight w:val="cyan"/>
                <w:lang w:val="en-US" w:eastAsia="es-MX"/>
              </w:rPr>
            </w:r>
          </w:p>
        </w:tc>
      </w:tr>
      <w:tr>
        <w:trPr>
          <w:trHeight w:val="22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s-MX" w:eastAsia="es-MX"/>
              </w:rPr>
              <w:t>Value chai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Integrate the elements of the value chain according to their purpose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Analytic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Organized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Detached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Responsable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Ethical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 xml:space="preserve">Effective decision ma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/>
                <w:bCs/>
                <w:highlight w:val="cyan"/>
                <w:lang w:val="en-US" w:eastAsia="es-MX"/>
              </w:rPr>
            </w:r>
          </w:p>
        </w:tc>
      </w:tr>
      <w:tr>
        <w:trPr>
          <w:trHeight w:val="22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s-MX" w:eastAsia="es-MX"/>
              </w:rPr>
              <w:t>Tourist vocatio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highlight w:val="cyan"/>
                <w:lang w:val="es-MX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s-MX" w:eastAsia="es-MX"/>
              </w:rPr>
              <w:t>Integrar diagnósticos de la vocación turística de espacios territoriales considerando la legislación en materia sustentable.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s-MX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 xml:space="preserve">Integrate diagnoses of the tourist vocation of territorial spaces considering the legislation and a sustainable view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Analytic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Organized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Detached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Responsable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Ethical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 xml:space="preserve">Effective decision ma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/>
                <w:bCs/>
                <w:highlight w:val="cyan"/>
                <w:lang w:val="en-US" w:eastAsia="es-MX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6"/>
          <w:szCs w:val="26"/>
          <w:lang w:val="es-MX"/>
        </w:rPr>
      </w:pPr>
      <w:r>
        <w:br w:type="page"/>
      </w:r>
      <w:r>
        <w:rPr>
          <w:sz w:val="26"/>
          <w:szCs w:val="26"/>
          <w:lang w:val="es-MX"/>
        </w:rPr>
        <w:t>INTEGRADORA II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</w:r>
    </w:p>
    <w:p>
      <w:pPr>
        <w:pStyle w:val="Normal"/>
        <w:jc w:val="center"/>
        <w:rPr>
          <w:i/>
          <w:i/>
          <w:lang w:val="es-MX"/>
        </w:rPr>
      </w:pPr>
      <w:r>
        <w:rPr>
          <w:rFonts w:cs="Arial" w:ascii="Arial" w:hAnsi="Arial"/>
          <w:bCs/>
          <w:i/>
        </w:rPr>
        <w:t>PROCESO DE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531"/>
        <w:gridCol w:w="3227"/>
      </w:tblGrid>
      <w:tr>
        <w:trPr>
          <w:trHeight w:val="237" w:hRule="atLeast"/>
        </w:trPr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Resultado de aprendizaje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cuencia de aprendizaje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Instrumentos y tipos de reactivos</w:t>
            </w:r>
          </w:p>
        </w:tc>
      </w:tr>
      <w:tr>
        <w:trPr>
          <w:trHeight w:val="10049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 un diagnóstico de la vocación turística de un espacio que contenga evidencias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ubic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o de atractivos turístic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patrimonio identificado y legislación aplica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pción de los elementos de la cadena de valor seleccionad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agnóstico de vocación turística aplicada y su legislación en materia de sustentabilidad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 de coordinación del equipo de traba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strumentos de recopilación de dat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Análisis de los resultados del diagnóstico de la vocación turís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comendaciones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Identificar inventarios de atractivos turístico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Comprender el patrimonio natural y cultural y su legislación aplic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dentificar los elementos de la cadena de val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nalizar el diagnóstico de vocación turística y su legislación en materia sustentable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úbrica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  <w:t>INTEGRADORA II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8"/>
          <w:szCs w:val="28"/>
          <w:lang w:val="es-MX"/>
        </w:rPr>
      </w:pPr>
      <w:r>
        <w:rPr>
          <w:rFonts w:cs="Arial"/>
          <w:b w:val="false"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ROCESO ENSEÑANZA APRENDIZAJE</w:t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/>
        </w:rPr>
      </w:pPr>
      <w:r>
        <w:rPr>
          <w:rFonts w:cs="Arial" w:ascii="Arial" w:hAnsi="Arial"/>
          <w:bCs/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6"/>
        <w:gridCol w:w="4986"/>
      </w:tblGrid>
      <w:tr>
        <w:trPr>
          <w:trHeight w:val="404" w:hRule="atLeast"/>
        </w:trPr>
        <w:tc>
          <w:tcPr>
            <w:tcW w:w="4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étodos y técnicas de enseñanza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edios y materiales didácticos</w:t>
            </w:r>
          </w:p>
        </w:tc>
      </w:tr>
      <w:tr>
        <w:trPr>
          <w:trHeight w:val="776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basado en proyec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s colaborativ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de trabajos de investigación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de cómpu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audiovis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presos: casos, revistas especializadas, fichas de inventario turíst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arrón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bCs/>
          <w:i/>
          <w:lang w:val="es-MX" w:eastAsia="es-MX"/>
        </w:rPr>
        <w:t>ESPACIO FORMATIV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3698"/>
        <w:gridCol w:w="3002"/>
      </w:tblGrid>
      <w:tr>
        <w:trPr>
          <w:trHeight w:val="69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Aula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aboratorio / Talle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Empresa</w:t>
            </w:r>
          </w:p>
        </w:tc>
      </w:tr>
      <w:tr>
        <w:trPr>
          <w:trHeight w:val="7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X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INTEGRADORA I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UNIDADES DE APRENDIZAJE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lang w:val="es-MX"/>
        </w:rPr>
      </w:pPr>
      <w:r>
        <w:rPr>
          <w:rFonts w:cs="Arial"/>
          <w:i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245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 de Aprendizaje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6"/>
              </w:numPr>
              <w:jc w:val="left"/>
              <w:rPr>
                <w:sz w:val="26"/>
                <w:szCs w:val="26"/>
                <w:lang w:val="es-MX"/>
              </w:rPr>
            </w:pPr>
            <w:r>
              <w:rPr>
                <w:rFonts w:eastAsia="Arial"/>
                <w:sz w:val="24"/>
                <w:highlight w:val="cyan"/>
                <w:lang w:val="es-MX"/>
              </w:rPr>
              <w:t xml:space="preserve"> </w:t>
            </w:r>
            <w:r>
              <w:rPr>
                <w:sz w:val="24"/>
                <w:highlight w:val="cyan"/>
                <w:lang w:val="es-MX"/>
              </w:rPr>
              <w:t>Cultural and ecotourism projects.</w:t>
            </w:r>
          </w:p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</w:tr>
      <w:tr>
        <w:trPr>
          <w:trHeight w:val="28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/>
            </w:pPr>
            <w:r>
              <w:rPr>
                <w:rFonts w:cs="Arial" w:ascii="Arial" w:hAnsi="Arial"/>
                <w:b/>
                <w:lang w:val="es-MX"/>
              </w:rPr>
              <w:t>Horas Teórica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/>
            </w:pPr>
            <w:r>
              <w:rPr>
                <w:rFonts w:cs="Arial" w:ascii="Arial" w:hAnsi="Arial"/>
                <w:b/>
                <w:lang w:val="es-MX"/>
              </w:rPr>
              <w:t>Horas Práctica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ras Totale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tivo de la Unidad de Aprendizaje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cyan"/>
                <w:lang w:val="es-MX"/>
              </w:rPr>
            </w:pPr>
            <w:r>
              <w:rPr>
                <w:rFonts w:cs="Arial" w:ascii="Arial" w:hAnsi="Arial"/>
                <w:b/>
                <w:highlight w:val="cyan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The student will integrate innovative tourism experience projects to increase the value, quality and diversification of the offer in the destination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118"/>
        <w:gridCol w:w="3119"/>
        <w:gridCol w:w="1979"/>
      </w:tblGrid>
      <w:tr>
        <w:trPr>
          <w:tblHeader w:val="true"/>
          <w:trHeight w:val="56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em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a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aber hace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r</w:t>
            </w:r>
          </w:p>
        </w:tc>
      </w:tr>
      <w:tr>
        <w:trPr>
          <w:trHeight w:val="72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cyan"/>
              </w:rPr>
              <w:t>Cultural tourism and ecotourism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cyan"/>
                <w:lang w:val="en-US"/>
              </w:rPr>
              <w:t>Present cultural tourism products.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Present proposals for adventure tourism, rural tourism and ecotourism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Analytic</w:t>
            </w:r>
          </w:p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Detached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Creative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Sharp-eyed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Propositive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Planning abili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Sociocultural anim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Present proposals for sociocultural animation activities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Propositive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Dinamic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Creative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Organized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Detached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Responsable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  <w:t>Ethical</w:t>
            </w:r>
          </w:p>
          <w:p>
            <w:pPr>
              <w:pStyle w:val="Normal"/>
              <w:rPr>
                <w:rFonts w:ascii="Arial" w:hAnsi="Arial" w:cs="Arial"/>
                <w:bCs/>
                <w:highlight w:val="cyan"/>
                <w:lang w:val="en-US" w:eastAsia="es-MX"/>
              </w:rPr>
            </w:pPr>
            <w:r>
              <w:rPr>
                <w:rFonts w:cs="Arial" w:ascii="Arial" w:hAnsi="Arial"/>
                <w:bCs/>
                <w:highlight w:val="cyan"/>
                <w:lang w:val="en-US" w:eastAsia="es-MX"/>
              </w:rPr>
            </w:r>
          </w:p>
        </w:tc>
      </w:tr>
      <w:tr>
        <w:trPr>
          <w:trHeight w:val="72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Design of tourist experiences in ecotourism and cultural tourism projec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cyan"/>
                <w:lang w:val="en-US"/>
              </w:rPr>
              <w:t>Present innovative products in the environment.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Document tourist profiles according to the type of tourist experience to develop.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Integrate the characteristics of the tourist experience.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Presentar prototipos de ideas de experiencias turísticas innovadoras.</w:t>
            </w:r>
          </w:p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cyan"/>
              </w:rPr>
              <w:t xml:space="preserve">Presentar los resultados de la evaluación de prototipos. </w:t>
            </w:r>
          </w:p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Presentar propuestas de experiencias turísticas innovadoras.</w:t>
            </w:r>
          </w:p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highlight w:val="cyan"/>
              </w:rPr>
              <w:t>Analytic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Organized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Detached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Responsable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Ethic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cyan"/>
              </w:rPr>
              <w:t>Effective decision ma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6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s-MX" w:eastAsia="es-MX"/>
              </w:rPr>
            </w:pPr>
            <w:r>
              <w:rPr>
                <w:rFonts w:cs="Arial" w:ascii="Arial" w:hAnsi="Arial"/>
                <w:color w:val="FFFFFF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highlight w:val="cyan"/>
                <w:lang w:val="es-MX"/>
              </w:rPr>
              <w:t>Implementation of tourist experienc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cyan"/>
                <w:lang w:val="es-MX"/>
              </w:rPr>
            </w:pPr>
            <w:r>
              <w:rPr>
                <w:rFonts w:cs="Arial" w:ascii="Arial" w:hAnsi="Arial"/>
                <w:highlight w:val="cyan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cyan"/>
                <w:lang w:val="en-US"/>
              </w:rPr>
              <w:t>Write down the implementation of innovative tourism experiences.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cyan"/>
                <w:lang w:val="en-US"/>
              </w:rPr>
              <w:t>Write down the implementation of training courses.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Present route strategies in the design of tourist experiences.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Present the evaluation of tourist experience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cyan"/>
                <w:lang w:val="es-MX"/>
              </w:rPr>
              <w:t>Analytic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s-MX"/>
              </w:rPr>
            </w:pPr>
            <w:r>
              <w:rPr>
                <w:rFonts w:cs="Arial" w:ascii="Arial" w:hAnsi="Arial"/>
                <w:highlight w:val="cyan"/>
                <w:lang w:val="es-MX"/>
              </w:rPr>
              <w:t>Organized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s-MX"/>
              </w:rPr>
            </w:pPr>
            <w:r>
              <w:rPr>
                <w:rFonts w:cs="Arial" w:ascii="Arial" w:hAnsi="Arial"/>
                <w:highlight w:val="cyan"/>
                <w:lang w:val="es-MX"/>
              </w:rPr>
              <w:t>Detached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s-MX"/>
              </w:rPr>
            </w:pPr>
            <w:r>
              <w:rPr>
                <w:rFonts w:cs="Arial" w:ascii="Arial" w:hAnsi="Arial"/>
                <w:highlight w:val="cyan"/>
                <w:lang w:val="es-MX"/>
              </w:rPr>
              <w:t>Responsable</w:t>
            </w:r>
          </w:p>
          <w:p>
            <w:pPr>
              <w:pStyle w:val="Normal"/>
              <w:rPr>
                <w:rFonts w:ascii="Arial" w:hAnsi="Arial" w:cs="Arial"/>
                <w:highlight w:val="cyan"/>
                <w:lang w:val="es-MX"/>
              </w:rPr>
            </w:pPr>
            <w:r>
              <w:rPr>
                <w:rFonts w:cs="Arial" w:ascii="Arial" w:hAnsi="Arial"/>
                <w:highlight w:val="cyan"/>
                <w:lang w:val="es-MX"/>
              </w:rPr>
              <w:t>Ethical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highlight w:val="cyan"/>
                <w:lang w:val="es-MX"/>
              </w:rPr>
              <w:t>Effective decision making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INTEGRADORA II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</w:r>
    </w:p>
    <w:p>
      <w:pPr>
        <w:pStyle w:val="Normal"/>
        <w:jc w:val="center"/>
        <w:rPr>
          <w:i/>
          <w:i/>
          <w:lang w:val="es-MX"/>
        </w:rPr>
      </w:pPr>
      <w:r>
        <w:rPr>
          <w:rFonts w:cs="Arial" w:ascii="Arial" w:hAnsi="Arial"/>
          <w:bCs/>
          <w:i/>
        </w:rPr>
        <w:t>PROCESO DE EVALUACIÓN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/>
          <w:i/>
          <w:lang w:val="es-MX"/>
        </w:rPr>
      </w:pPr>
      <w:r>
        <w:rPr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531"/>
        <w:gridCol w:w="3227"/>
      </w:tblGrid>
      <w:tr>
        <w:trPr>
          <w:trHeight w:val="237" w:hRule="atLeast"/>
        </w:trPr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Resultado de aprendizaje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cuencia de aprendizaje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Instrumentos y tipos de reactivos</w:t>
            </w:r>
          </w:p>
        </w:tc>
      </w:tr>
      <w:tr>
        <w:trPr>
          <w:trHeight w:val="9628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partir de un diagnóstico de vocación turística, integra un proyecto de experiencias turísticas que conteng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ombre del sit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dentificación de productos innovadores en el entorno por su ventaja competiti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Perfiles de turistas en el sitio seleccionad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ctividades de turismo cultural y de naturaleza propuest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Actividades de animación sociocultural propuest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scripción del desarrollo de la Metodología de Design Thinking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pa de empatía, detección de necesidades de los usuarios, propuesta de atención de necesidades de usuarios, prototipo y evaluación de la experiencia turís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Propuesta de la Experiencia Turís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strategias de comercializ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Reporte de la planeación de la propuesta de la experiencia turístic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clusiones y recomendaciones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Identificar productos de turismo cultur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Identificar actividades de turismo de naturaleza y de animación sociocultu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mprender el proceso de diseño de experiencias turíst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Comprender el proceso de implementación de experiencias turíst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dentificar las estrategias de comercialización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úbric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  <w:t>INTEGRADORA II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6"/>
          <w:szCs w:val="26"/>
          <w:lang w:val="es-MX"/>
        </w:rPr>
      </w:pPr>
      <w:r>
        <w:rPr>
          <w:rFonts w:cs="Arial"/>
          <w:b w:val="false"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ROCESO ENSEÑANZA APRENDIZAJE</w:t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/>
        </w:rPr>
      </w:pPr>
      <w:r>
        <w:rPr>
          <w:rFonts w:cs="Arial" w:ascii="Arial" w:hAnsi="Arial"/>
          <w:bCs/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6"/>
        <w:gridCol w:w="4986"/>
      </w:tblGrid>
      <w:tr>
        <w:trPr>
          <w:trHeight w:val="404" w:hRule="atLeast"/>
        </w:trPr>
        <w:tc>
          <w:tcPr>
            <w:tcW w:w="4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étodos y técnicas de enseñanza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Medios y materiales didácticos</w:t>
            </w:r>
          </w:p>
        </w:tc>
      </w:tr>
      <w:tr>
        <w:trPr>
          <w:trHeight w:val="83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MX" w:eastAsia="es-MX"/>
              </w:rPr>
              <w:t>Aprendizaje basado en proyectos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Equipos colaborativos</w:t>
            </w:r>
          </w:p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Realización de trabajos de investigación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de cómpu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audiovis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presos: casos, revistas especializadas, fichas de inventario turíst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arr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especializado en la administración de proyecto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 w:eastAsia="es-MX"/>
        </w:rPr>
      </w:pPr>
      <w:r>
        <w:rPr>
          <w:rFonts w:cs="Arial" w:ascii="Arial" w:hAnsi="Arial"/>
          <w:bCs/>
          <w:i/>
          <w:lang w:val="es-MX" w:eastAsia="es-MX"/>
        </w:rPr>
        <w:t>ESPACIO FORMATIVO</w:t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 w:eastAsia="es-MX"/>
        </w:rPr>
      </w:pPr>
      <w:r>
        <w:rPr>
          <w:rFonts w:cs="Arial" w:ascii="Arial" w:hAnsi="Arial"/>
          <w:bCs/>
          <w:i/>
          <w:lang w:val="es-MX" w:eastAsia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3698"/>
        <w:gridCol w:w="3002"/>
      </w:tblGrid>
      <w:tr>
        <w:trPr>
          <w:trHeight w:val="55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Aula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aboratorio / Talle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Empresa</w:t>
            </w:r>
          </w:p>
        </w:tc>
      </w:tr>
      <w:tr>
        <w:trPr>
          <w:trHeight w:val="7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X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  <w:t>INTEGRADORA I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lang w:val="es-MX" w:eastAsia="es-MX"/>
        </w:rPr>
      </w:pPr>
      <w:r>
        <w:rPr>
          <w:rFonts w:cs="Arial" w:ascii="Arial" w:hAnsi="Arial"/>
          <w:bCs/>
          <w:i/>
          <w:lang w:val="es-MX" w:eastAsia="es-MX"/>
        </w:rPr>
        <w:t>CAPACIDADES DERIVADAS DE LAS COMPETENCIAS PROFESIONALES A LAS QUE CONTRIBUYE LA ASIGNATUR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es-MX" w:eastAsia="es-MX"/>
        </w:rPr>
      </w:pPr>
      <w:r>
        <w:rPr>
          <w:rFonts w:cs="Arial" w:ascii="Arial" w:hAnsi="Arial"/>
          <w:b/>
          <w:bCs/>
          <w:i/>
          <w:lang w:val="es-MX" w:eastAsia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5363"/>
      </w:tblGrid>
      <w:tr>
        <w:trPr>
          <w:tblHeader w:val="true"/>
          <w:trHeight w:val="511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Capacidad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Criterios de Desempeño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gnosticar la actividad turística de la región el potencial turístico de la región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ga un diagnóstico de una zona con potencial turístico que incluy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) Descripción de la metodología aplicad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Descripción del siti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ombre y ubicación geográfic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cosistem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Recursos naturales y cultural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stado actual del recurs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Diagnóstico del siti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nálisis de la oferta turística (inventario)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curs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Actividad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quipamiento e infraestructur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lus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mendac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erencias consultada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r el potencial turístico de la región haciendo uso de técnicas cuantitativas, cualitativas y métodos de análisis para proponer experiencias innovadoras.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ntrega un informe técnico del potencial del recurso turístico que conteng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Evaluación del potenci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Técnicas cuantitativas y cualitativas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Cuestionario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Criterios de evaluació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Sistemas de medició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Potencialidades turístic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Mapa de potencialidad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efinición de la vocación turístic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lus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mendac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erencias consultada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5363"/>
      </w:tblGrid>
      <w:tr>
        <w:trPr>
          <w:tblHeader w:val="true"/>
          <w:trHeight w:val="511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Capacidad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Criterios de Desempeño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orar productos y servicios de turismo cultural y de naturaleza existentes de la región a través de la metodología de proyectos, en apego al marco legal para diversificar la oferta de manera sustentable y socialmente responsable.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ga un reporte de un producto y servicio de turismo cultural y de naturaleza que incluy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Descripción de la metodología aplicad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Definición de atributos y servicio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Descripción del valor agregado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uadro comparativo de la competenc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Identificar alianzas: personas y productos complementario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efinir el turista potencial y sus necesidad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lus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mendac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erencias consultada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9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ner ideas de negocio considerando los productos y servicios de turismo cultural y de naturaleza, metodología del design thinking y el proceso de mercadotecnia para determinar la viabilidad del desarrollo del proyecto.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Entrega un informe de la experiencia turística innovadora que contenga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Descripción de la metodología aplicad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) Design Thinking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ntroducción (definir el reto de diseño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iseño del reto y empatía (mapas de empatía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efinir (persona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Idear (lluvia de ideas y convergencia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onclusiones (prototipo y evaluar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Descripción del proceso de mercadotec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Diagnóstico de la situación comerci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eterminación del mercado objetiv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lan de comercialización: (mezcla de mercadotecnia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3. Desarrollo del producto y servicio turístico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lianzas estratégica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opuesta de innovació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lus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mendac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erencias consultada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borar los procedimientos operativos con base en las actividades del producto turístico, la normatividad, estándares aplicables, técnicas especializadas y con un enfoque sustentable para estandarizar la prestación del servicio.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bora procedimientos de operación de un producto turístico que incluy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bjetivo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líticas de operació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iagrama de fluj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Descripción narrativa de las actividades acordes a la normatividad, estándares aplicables y con enfoque sustentabl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Formato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Glosari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arrollar cursos de capacitación a partir de las necesidades detectadas manuales de procedimientos, recursos disponibles y estándar de certificación para el desempeño profesional del capital humano.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bora un programa de capacitación que conteng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etección de necesidades de capacitació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DISEÑ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Diseño del curs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Instrumentos de evaluació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Manuales del curs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MPARTICIÓN DEL CURS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PRIMERA ETAPA: - Preparación de la sesión del curs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nstrumento de evaluación diagnóstic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istas de verificación del equipo y materiales requerido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arta descriptiva del curs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b) SEGUNDA ETAPA: Conducir los grupos de capacitación de manera presenci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ista de verificación d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a) Encuadr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b) Técnicas instruccional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c) manejo de equip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porte de ajustes pertinentes al desarrollo del curs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) TERCERA ETAPA: Evaluar los cursos de capacitación de manera presenci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nstrumento de evaluación del aprendizaj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nstrumento de evaluación de satisfacción sobre el curs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5363"/>
      </w:tblGrid>
      <w:tr>
        <w:trPr>
          <w:tblHeader w:val="true"/>
          <w:trHeight w:val="511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Capacidad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Criterios de Desempeño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lementar los procedimientos operativos con base en la programación de actividades, gestión de recursos y con el apego al marco normativo aplicable para ofrecer servicios de calidad.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bora un reporte de la implementación de procedimientos operativos que incluy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Listas de verificación acorde a los estándares de calidad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Incidencias observa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-Formatos de control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Análisis de observac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Conclusion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luar la operación de los productos y servicios turísticos haciendo uso de herramientas de control u medición de indicadores para proponer acciones de mejora.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bora un informe de las actividades de operación de los productos y servicios turísticos que incluy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lan de supervisió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nálisis de indicado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Instrumentos de verificació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ncidencias observada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opuestas de acciones de mejor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  <w:t>INTEGRADORA I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MX"/>
        </w:rPr>
      </w:pPr>
      <w:r>
        <w:rPr>
          <w:rFonts w:cs="Arial" w:ascii="Arial" w:hAnsi="Arial"/>
          <w:b/>
          <w:sz w:val="26"/>
          <w:szCs w:val="26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FUENTES BIBLIOGRÁFICAS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s-MX"/>
        </w:rPr>
      </w:pPr>
      <w:r>
        <w:rPr>
          <w:rFonts w:cs="Arial" w:ascii="Arial" w:hAnsi="Arial"/>
          <w:i/>
          <w:sz w:val="26"/>
          <w:szCs w:val="26"/>
          <w:lang w:val="es-MX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057"/>
        <w:gridCol w:w="2694"/>
        <w:gridCol w:w="1134"/>
        <w:gridCol w:w="992"/>
        <w:gridCol w:w="2268"/>
      </w:tblGrid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</w:rPr>
              <w:t>Autor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ño</w:t>
              <w:br/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 del Document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udad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ís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orial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gueroa, Luis Fernando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5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odelo para el desarrollo de productos y servicios turísticos rurales sustentable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xico, D.F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xic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rale/ Unison</w:t>
              <w:br/>
              <w:t xml:space="preserve">ISBN: </w:t>
              <w:br/>
              <w:t>9786077522362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GB"/>
              </w:rPr>
              <w:t>Grundstend, Claes y Peter Hanneberg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/a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trimonio Natural de la Humanidad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pañ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cuentro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ejo Téllez, B.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3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odelo de cadena de valor para el desarrollo rura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drid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pañ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cuentr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BN: 9788474906868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ejo Téllez, B.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3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odelo de cadena de valor para el desarrollo rura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drid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pañ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versidad Politécnica de Madrid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dilla, Pérez R.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4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Fortalecimiento de cadenas de valor como instrumento de política industria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tiago de Chil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e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pal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reffi, Gary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4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uevas tendencias en las cadenas de valo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trito Feder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xic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K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BN 978-92-1-221125-1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rnández Sampieri, Roberto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4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ología de la Investigació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Ciudad de Méxic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xic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ditorial Mc Graw Hill  ISBN: 978-1-4562-2396-0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ntro Latinoamericano de capacitación para guía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2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anual de turismo orientado hacia la naturalez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trito Feder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xic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ndio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González, Matías 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3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Turismo rural y en áreas protegida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drid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pañ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itorial Síntesis</w:t>
              <w:br/>
              <w:t>ISBN:</w:t>
              <w:br/>
              <w:t>9788499588711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y, William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3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Turismo de aventura: acción sin dañar al planeta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trito Feder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xic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illas</w:t>
              <w:br/>
              <w:t>ISBN-13:</w:t>
              <w:br/>
              <w:t>9786071711588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idor Castro, José Luis;</w:t>
              <w:br/>
              <w:t>Cuamea Velázquez, Onésimo y Castillo Girón, Víctor Manuel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5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roximación a los fundamentos de la Animación Turístico y Sociocultura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trito Feder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xic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rillas </w:t>
              <w:br/>
              <w:t>ISBN:9786079490522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gueroa, Pilar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2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exto de la Animación Sociocultural. Animación Sociocultural y Turísti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trito Feder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xic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TAMAR ISBN:9788415309093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caraz, O.. Salgado A.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6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trimonio, turismo y algo má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d. Méxic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éxic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an Pablos Editor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lido, J., De La Calle, M.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3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rismo cultura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book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na, S.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5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turaleza, cultura y desarrollo endógeno: Un nuevo paradigma del turismo sustentable con el grupo étnico Teenek en la Huasteca Potosi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book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MT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3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nual de desarrollo de Productos turístico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drid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pañ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isión Europea de Turismo y Organización Mundial del Turismo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natur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6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nual de Diseño de Experiencias Turística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tiago de Chil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e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vicio Nacional de Turismo de Chile.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ootee, Idris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4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ign Thinking</w:t>
              <w:br/>
              <w:t>para la innovación estratégi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rcelon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pañ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presa Activa</w:t>
              <w:br/>
              <w:t>Ediciones Urano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Rodríguez, Anaira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5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esoramiento, venta y comercialización de productos y servicios turístico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drid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pañ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ninfo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tler, Philip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3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Marketing for hospitality and tourism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eva York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tados Unidos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arson Hill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MT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3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anual de desarrollo de Productos turístico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drid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pañ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isión Europea de Turismo y Organización Mundial del Turismo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natur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6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anual de Diseño de Experiencias Turística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tiago de Chil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e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vicio Nacional de Turismo de Chile.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uan Herrera Hernández y Carlos A. Juárez Suárez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5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recho Laboral y la Administración de Recursos Humano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xico D.F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xic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tria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John C. Maxwel</w:t>
              </w:r>
            </w:hyperlink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2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pacitación 1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shville, TN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.S.A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upo Nelson</w:t>
            </w:r>
          </w:p>
        </w:tc>
      </w:tr>
      <w:tr>
        <w:trPr>
          <w:trHeight w:val="64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Humberto S. Patiño Peregrina</w:t>
              </w:r>
            </w:hyperlink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016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Detección de necesidades de adiestramiento, capacitación y desarrollo: (Hacia competencias laborales modelo México con base al Europeo y caso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ernavaca, Mor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xic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indle Edition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6"/>
          <w:szCs w:val="26"/>
          <w:lang w:val="es-MX"/>
        </w:rPr>
      </w:pPr>
      <w:r>
        <w:rPr>
          <w:rFonts w:cs="Arial" w:ascii="Arial" w:hAnsi="Arial"/>
          <w:i/>
          <w:sz w:val="26"/>
          <w:szCs w:val="26"/>
          <w:lang w:val="es-MX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s-MX"/>
        </w:rPr>
      </w:pPr>
      <w:r>
        <w:rPr>
          <w:rFonts w:cs="Arial" w:ascii="Arial" w:hAnsi="Arial"/>
          <w:i/>
          <w:sz w:val="26"/>
          <w:szCs w:val="26"/>
          <w:lang w:val="es-MX"/>
        </w:rPr>
      </w:r>
    </w:p>
    <w:sectPr>
      <w:footerReference w:type="default" r:id="rId6"/>
      <w:type w:val="nextPage"/>
      <w:pgSz w:w="12240" w:h="15840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6"/>
      <w:gridCol w:w="3078"/>
      <w:gridCol w:w="1956"/>
      <w:gridCol w:w="2794"/>
      <w:gridCol w:w="958"/>
    </w:tblGrid>
    <w:tr>
      <w:trPr>
        <w:trHeight w:val="423" w:hRule="atLeast"/>
      </w:trPr>
      <w:tc>
        <w:tcPr>
          <w:tcW w:w="11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ABORÓ:</w:t>
          </w:r>
        </w:p>
      </w:tc>
      <w:tc>
        <w:tcPr>
          <w:tcW w:w="307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sz w:val="16"/>
              <w:szCs w:val="16"/>
            </w:rPr>
            <w:t>Comité de Directores de la Carrera de TSU en Turismo</w:t>
          </w:r>
        </w:p>
      </w:tc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Ó:</w:t>
          </w:r>
        </w:p>
      </w:tc>
      <w:tc>
        <w:tcPr>
          <w:tcW w:w="27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irección Académica</w:t>
          </w:r>
        </w:p>
      </w:tc>
      <w:tc>
        <w:tcPr>
          <w:tcW w:w="958" w:type="dxa"/>
          <w:vMerge w:val="restart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lang w:val="es-MX" w:eastAsia="en-US"/>
            </w:rPr>
            <w:drawing>
              <wp:inline distT="0" distB="0" distL="0" distR="0">
                <wp:extent cx="481965" cy="4699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69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0" w:hRule="atLeast"/>
      </w:trPr>
      <w:tc>
        <w:tcPr>
          <w:tcW w:w="11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BÓ:</w:t>
          </w:r>
        </w:p>
      </w:tc>
      <w:tc>
        <w:tcPr>
          <w:tcW w:w="307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 G. U. T. y P.</w:t>
          </w:r>
        </w:p>
      </w:tc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CHA DE ENTRADA EN VIGOR:</w:t>
          </w:r>
        </w:p>
      </w:tc>
      <w:tc>
        <w:tcPr>
          <w:tcW w:w="27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ptiembre de 2017</w:t>
          </w:r>
        </w:p>
      </w:tc>
      <w:tc>
        <w:tcPr>
          <w:tcW w:w="958" w:type="dxa"/>
          <w:vMerge w:val="continue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  <w:t>F-DA-01-PE-TSU-04-A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s-E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s-E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s-E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s-E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s-E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s-ES"/>
    </w:rPr>
  </w:style>
  <w:style w:type="character" w:styleId="Heading1Char">
    <w:name w:val="Heading 1 Char"/>
    <w:qFormat/>
    <w:rPr>
      <w:rFonts w:ascii="Arial" w:hAnsi="Arial" w:cs="Arial"/>
      <w:b/>
      <w:bCs/>
      <w:sz w:val="22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amazon.com/s/ref=dp_byline_sr_book_1?ie=UTF8&amp;text=John+C.+Maxwell&amp;search-alias=books&amp;field-author=John+C.+Maxwell&amp;sort=relevancerank" TargetMode="External"/><Relationship Id="rId5" Type="http://schemas.openxmlformats.org/officeDocument/2006/relationships/hyperlink" Target="https://www.amazon.com/s/ref=rdr_kindle_ext_aut?_encoding=UTF8&amp;index=books&amp;field-author=Humberto S. Pati&#241;o Peregrina&amp;search-alias=digital-tex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23:05:00Z</dcterms:created>
  <dc:creator>Rocío Olguín</dc:creator>
  <dc:description/>
  <cp:keywords/>
  <dc:language>en-US</dc:language>
  <cp:lastModifiedBy>Myrna Lilí López Monzalvo</cp:lastModifiedBy>
  <cp:lastPrinted>2009-03-23T16:18:00Z</cp:lastPrinted>
  <dcterms:modified xsi:type="dcterms:W3CDTF">2020-04-30T20:44:00Z</dcterms:modified>
  <cp:revision>4</cp:revision>
  <dc:subject/>
  <dc:title>HOJA DE ASIGNATURA CON DESGLOSE DE UNIDADES TEMÁTICAS</dc:title>
</cp:coreProperties>
</file>